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Проект «Колизей в Риме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Девиз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учащийс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Какие ресурсы учащийся будет использовать?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я знаю о Колизее?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2400300" cy="2041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Словарь (первое домашнее задание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Амфитеатр –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тип архитектуры, созданный древними римлянами,</w:t>
      </w:r>
      <w:r>
        <w:rPr>
          <w:sz w:val="28"/>
          <w:szCs w:val="28"/>
        </w:rPr>
        <w:t>«двойной театр» или «театр с обеих сторон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Гладиаторы – </w:t>
      </w:r>
      <w:r>
        <w:rPr>
          <w:rFonts w:cs="TimesNewRomanPSMT;Times New Roman" w:ascii="TimesNewRomanPSMT;Times New Roman" w:hAnsi="TimesNewRomanPSMT;Times New Roman"/>
          <w:bCs/>
        </w:rPr>
        <w:t>(</w:t>
      </w:r>
      <w:r>
        <w:rPr>
          <w:sz w:val="28"/>
          <w:szCs w:val="28"/>
        </w:rPr>
        <w:t>gladiаtores; от лат. gladius – «меч») в Древнем Риме вооруженные       бойцы, сражавшиеся друг с другом на арене амфитеат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Колизей –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с</w:t>
      </w:r>
      <w:r>
        <w:rPr>
          <w:sz w:val="28"/>
          <w:szCs w:val="28"/>
        </w:rPr>
        <w:t>амый большой из древнеримских амфитеатров. Является доказательством великолепия и жестокости римского мира; символ величия и могущества Рима на протяжении многих век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autoSpaceDE w:val="false"/>
        <w:rPr/>
      </w:pPr>
      <w:r>
        <w:rPr/>
        <w:t>Сформулируйте свой вариант основного вопрос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800000"/>
                <w:sz w:val="200"/>
                <w:szCs w:val="200"/>
              </w:rPr>
            </w:pPr>
            <w:r>
              <w:rPr>
                <w:rFonts w:cs="TimesNewRomanPSMT;Times New Roman" w:ascii="TimesNewRomanPSMT;Times New Roman" w:hAnsi="TimesNewRomanPSMT;Times New Roman"/>
                <w:color w:val="800000"/>
                <w:sz w:val="200"/>
                <w:szCs w:val="200"/>
              </w:rPr>
              <w:t>?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Как создавался Колизей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Какого его предназначение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Какая архитектура существовала в древние века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Как изучение традиций и обычаев Древнего Рима поможет узнать о современном мире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оставьте вопросы для беседы с историками Древнего Рима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оставлен ли план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необходимы для проведения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роблемный вопрос 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Гипотезы участников проекта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0:06:00Z</dcterms:created>
  <dc:creator>1</dc:creator>
  <dc:description/>
  <cp:keywords/>
  <dc:language>en-US</dc:language>
  <cp:lastModifiedBy>Лера</cp:lastModifiedBy>
  <dcterms:modified xsi:type="dcterms:W3CDTF">2009-11-22T20:13:00Z</dcterms:modified>
  <cp:revision>5</cp:revision>
  <dc:subject/>
  <dc:title>Что я хочу сделать ________________________________________________________</dc:title>
</cp:coreProperties>
</file>